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hyperlink r:id="rId2">
        <w:r>
          <w:rPr>
            <w:rFonts w:ascii="Tahoma" w:hAnsi="Tahoma"/>
            <w:sz w:val="24"/>
          </w:rPr>
          <w:t xml:space="preserve"> </w:t>
        </w:r>
        <w:r>
          <w:rPr>
            <w:rFonts w:ascii="Tahoma" w:hAnsi="Tahoma"/>
            <w:color w:val="0000FF"/>
            <w:sz w:val="24"/>
            <w:u w:val="single"/>
          </w:rPr>
          <w:t>http://lindex.narod.ru/Est/3060/11.htm</w:t>
        </w:r>
      </w:hyperlink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4"/>
        </w:rPr>
        <w:t xml:space="preserve">В. И. Ленин категорически возражал против концепции национально-культурной автономии народов, называл ее “утонченно-националистической, подрывающей интернационально-территориальные союзы борющегося пролетариата. В “Критических заметках по национальному вопросу” (1913) он утверждал: “Лозунг национальной культуры - есть буржаузный (а часто и черносотенно-клерикальный) обман. Наш лозунг есть интернациональная культура демократизма и всемирного рабочего движения... Может великорусский марксист принять лозунг национальной великорусской культуры? Нет. Такого человека надо поместить среди националистов, а не марксистов”. И т. д. Предписания Ленина недвусмысленны: задача пролетариата включает в себя “борьбу со всяким национализмом и в первую очередь - с национализмом великорусским; признание не только полного равноправия всех наций, но и равноправие в отношении государственного строительства, т. е. право наций на самоопределение, - а наряду с этим, и именно в интересах успешной борьбы со всяческим национализмом всех наций, отстаивание единства пролетарской борьбы и пролетарских организаций, теснейшего слияния их в интернационалистическую общность, вопреки буржуазным стремлениям к национальной обособленности”. Он писал также о “всемирно исторической тенденции капитализма... к стиранию национальных различий, к ассимилированию наций, которая с каждым десятилетием проявляется все могущественнее, которая составляет один из величайших двигателей, превращающих капитализм в социализм”. На этом основании Ленин утверждал: “Вся хозяйственная, политическая и духовная жизнь человечества все более интернационализируется уже при капитализме. Социализм целиком интернационализирует ее”; “Целью социализма является не только уничтожение раздробленности человечества на мелкие государства и всякой обособленности наций, не только сближение наций, но и слияние их”; “Пролетарская партия стремится к сближению и дальнейшему слиянию наций”; пролетариат должен поддерживать “все, помогающее стиранию национальных различий, ... все, ведущее к слиянию наций”; “Национальные движения реакционны, ибо история человечества есть история классовой борьбы, в то время как нации - выдумка буржуазии”. В марте 1919 г. Ленин солидаризировался с Пятаковым в том, что мир без наций - “это великолепная вещь и это будет”, жаль только, что не скоро. И т. д. 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 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 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ndex.narod.ru/Est/3060/11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464</Characters>
  <CharactersWithSpaces>2007</CharactersWithSpaces>
  <Company>Дур 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7:54:00Z</dcterms:created>
  <dc:creator>Alex</dc:creator>
  <dc:description/>
  <dc:language>en-US</dc:language>
  <cp:lastModifiedBy/>
  <cp:lastPrinted>2004-11-11T17:55:00Z</cp:lastPrinted>
  <dcterms:modified xsi:type="dcterms:W3CDTF">2004-11-11T1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</vt:lpwstr>
  </property>
</Properties>
</file>